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3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Шумячского окружного Совета депутатов от 26.12.2025 г.  № 291 «О бюджете муниципального образования «Шумячский муниципальный округ» Смоленской области на 2026 год и на плановый период 2027 и 2028 годов»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6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850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418"/>
        <w:gridCol w:w="853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731 4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7 95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6 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 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 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6 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 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 4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1 5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1 5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1 5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1 5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1 5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1 51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6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829 6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991 3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91 3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91 3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91 3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91 3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91 3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3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3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3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3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3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3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 837 42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 785 6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785 6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785 6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785 6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785 6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785 6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4 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9 6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9 6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9 6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9 6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9 6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9 6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83 6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95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95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95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 495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95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95 4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8 18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8 18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8 18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8 18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70 98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36 58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32 95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32 95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32 95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32 95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32 95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50 95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50 95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34 7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57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5 5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5 5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5 5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5 5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9 9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9 95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463 77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 349 99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49 99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 349 99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49 99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49 99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 349 99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49 99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11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51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51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 251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51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51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 251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ежемесячную денежную выплату обучающимся по образовательным программам высшего и среднего профессионального образования очной формы обучения и заключившим договор о целевом обучен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3 7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3 7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3 7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3 7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3 7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143 7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3 7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0 8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0 8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0 8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010 8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0 8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5 8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5 8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3 7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2 7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2 7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2 7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2 7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2 7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3 7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3 7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4 041 730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966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966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966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966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966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966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966 4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379 1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379 1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379 1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379 1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379 1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949 1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949 1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708 951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808 951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808 951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808 951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4 808 951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68 820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68 820,1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противодействию корруп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1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водоснабжения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21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21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936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14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2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2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2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2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72 1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жилья отдельным категориям педагогически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Автономная некоммерческая организация "Молодежный центр Шумячского муниципального округа" (АНО "Шумячский молодежный центр"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623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95 61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95 61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95 61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95 61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95 61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95 61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ранспортировку и доставку в морг умерших граждан (трупов) с улиц, общественных мест и из жилых помещений в случае отсутствия супруга, близких родственников, иных родственников либо законных представителей умершего или их неспособности в силу обстоятельств осуществить транспортировку самостоятельно вследствие старости, малолетства или физических недоста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поддержкой инициатив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13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 8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 8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 8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 8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 8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 83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деятельности МКУ "Централизованная бухгалтерия Шумячского муниципального округ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23 4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23 4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23 4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23 4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23 4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0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87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87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52 7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52 7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52 7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52 7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52 7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52 77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22 02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22 02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22 02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22 02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22 02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22 02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пециальной формы одежды для ЕД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убликование статей антитеррористиче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144 528,1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5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5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5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5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5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5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5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387 742,4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31 600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31 600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31 600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31 600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31 600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31 600,7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41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41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41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41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41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41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966 7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3 8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3 8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3 8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3 8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3 8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3 8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3 8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02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02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02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02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02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02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02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54 97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5 048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5 048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8 081,1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8 081,1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4 39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4 39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4 39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4 39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4 392,9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4 392,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Совет Деп. гор</cp:lastModifiedBy>
  <cp:lastPrinted>2034-02-08T10:36:00Z</cp:lastPrinted>
  <dcterms:modified xsi:type="dcterms:W3CDTF">2034-02-08T07:36:00Z</dcterms:modified>
  <cp:revision>79</cp:revision>
  <dc:subject/>
  <dc:title/>
</cp:coreProperties>
</file>